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/>
        <w:t>PUBLIC POLL ASKS: WHAT IS SIN?</w:t>
        <w:br/>
        <w:br/>
        <w:t>Sin.  Define it.  Can you?  Or is the definition in constant flux? Bill Clinton was almost impeached because of his “sin”.  Today adultery and out-of-wedlock pregnancies seem commonplace - we hear about it everywhere.  To define sin in the twenty-first century, fill out the following questionnaire.</w:t>
        <w:br/>
      </w:r>
      <w:r>
        <w:rPr>
          <w:rFonts w:cs="Helvetica" w:ascii="Helvetica" w:hAnsi="Helvetica"/>
        </w:rPr>
        <w:br/>
        <w:br/>
      </w:r>
      <w:r>
        <w:rPr/>
        <w:t>1.    Are you                Male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>
          <w:rFonts w:cs="Helvetica" w:ascii="Marlett" w:hAnsi="Marlett"/>
          <w:sz w:val="27"/>
          <w:szCs w:val="27"/>
        </w:rPr>
        <w:t></w:t>
      </w:r>
      <w:r>
        <w:rPr>
          <w:rFonts w:cs="Helvetica" w:ascii="Zapf Dingbats;Times New Roman" w:hAnsi="Zapf Dingbats;Times New Roman"/>
        </w:rPr>
        <w:t xml:space="preserve">   </w:t>
      </w:r>
      <w:r>
        <w:rPr>
          <w:rFonts w:cs="Helvetica" w:ascii="Helvetica" w:hAnsi="Helvetica"/>
        </w:rPr>
        <w:t xml:space="preserve">Female </w:t>
      </w:r>
      <w:r>
        <w:rPr>
          <w:rFonts w:cs="Helvetica" w:ascii="Marlett" w:hAnsi="Marlett"/>
        </w:rPr>
        <w:t></w:t>
      </w:r>
      <w:r>
        <w:rPr>
          <w:rFonts w:cs="Helvetica" w:ascii="Zapf Dingbats;Times New Roman" w:hAnsi="Zapf Dingbats;Times New Roman"/>
          <w:sz w:val="27"/>
          <w:szCs w:val="27"/>
        </w:rPr>
        <w:br/>
        <w:br/>
      </w:r>
      <w:r>
        <w:rPr/>
        <w:t>2.    What is your age?            ______</w:t>
        <w:br/>
        <w:br/>
        <w:t xml:space="preserve">3.    How regularly do you attend religious services?                    </w:t>
        <w:br/>
        <w:t>                        Weekly    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   </w:t>
        <w:br/>
        <w:t xml:space="preserve">                        Monthly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</w:t>
        <w:br/>
        <w:t xml:space="preserve">                     </w:t>
        <w:tab/>
        <w:t>a few times a year   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>                        Once a year   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</w:t>
        <w:tab/>
        <w:t xml:space="preserve">Less than once a year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</w:t>
        <w:tab/>
        <w:t xml:space="preserve">Never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   </w:t>
        <w:br/>
        <w:br/>
        <w:t>4.    How does that compare with when you were a child?  Now attend:</w:t>
        <w:br/>
        <w:t xml:space="preserve">                           More often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Same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Less often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br/>
        <w:t xml:space="preserve">5.    Do you believe in God?        Yes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No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br/>
        <w:br/>
        <w:t xml:space="preserve">6.    Do you believe in:            Heaven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    </w:t>
        <w:tab/>
        <w:tab/>
        <w:t xml:space="preserve">Hell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   </w:t>
        <w:tab/>
        <w:tab/>
        <w:t xml:space="preserve">Both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     </w:t>
        <w:tab/>
        <w:tab/>
        <w:t xml:space="preserve">Neither    </w:t>
      </w:r>
      <w:r>
        <w:rPr>
          <w:rFonts w:cs="Helvetica" w:ascii="Marlett" w:hAnsi="Marlett"/>
          <w:sz w:val="27"/>
          <w:szCs w:val="27"/>
        </w:rPr>
        <w:t></w:t>
      </w:r>
      <w:r>
        <w:rPr>
          <w:sz w:val="27"/>
          <w:szCs w:val="27"/>
        </w:rPr>
        <w:br/>
      </w:r>
      <w:r>
        <w:rPr/>
        <w:br/>
        <w:t xml:space="preserve">7.    Do you believe sinners will be punished?    </w:t>
        <w:br/>
        <w:t xml:space="preserve">                               </w:t>
        <w:tab/>
        <w:t xml:space="preserve">Yes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      </w:t>
        <w:tab/>
        <w:t xml:space="preserve">No    </w:t>
      </w:r>
      <w:r>
        <w:rPr>
          <w:rFonts w:cs="Helvetica" w:ascii="Marlett" w:hAnsi="Marlett"/>
          <w:sz w:val="27"/>
          <w:szCs w:val="27"/>
        </w:rPr>
        <w:t></w:t>
      </w:r>
      <w:r>
        <w:rPr>
          <w:sz w:val="27"/>
          <w:szCs w:val="27"/>
        </w:rPr>
        <w:br/>
      </w:r>
      <w:r>
        <w:rPr/>
        <w:t xml:space="preserve">                               </w:t>
        <w:tab/>
        <w:t>Not sure   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   </w:t>
        <w:br/>
        <w:br/>
        <w:t>8.    How much do you think you sin compared with your parents?</w:t>
        <w:br/>
        <w:t xml:space="preserve">                            </w:t>
        <w:tab/>
        <w:t xml:space="preserve">More 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  </w:t>
        <w:tab/>
        <w:t xml:space="preserve">Same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t xml:space="preserve">                               </w:t>
        <w:tab/>
        <w:t xml:space="preserve">Less    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</w:t>
        <w:br/>
        <w:br/>
        <w:br/>
        <w:br/>
        <w:t>10.    Can you list the “seven Deadly Sins” from memory?</w:t>
        <w:br/>
        <w:t>    1.    ______________    2.    ______________    3.    ______________</w:t>
        <w:br/>
        <w:t>    4.    ______________    5.    ______________    6.    ______________</w:t>
        <w:br/>
        <w:t>    7.    ______________</w:t>
        <w:br/>
        <w:br/>
        <w:t>11.    How would you rank the Ten Commandments in order of difficulty?  (The             hardest to keep would rank # 1, and the easiest to keep # 10)</w:t>
        <w:br/>
        <w:t xml:space="preserve">    1.    Thou shalt have no other Gods before me.        </w:t>
        <w:tab/>
        <w:tab/>
        <w:tab/>
        <w:t>________</w:t>
        <w:br/>
        <w:t xml:space="preserve">    2.    Thou shalt not make unto thee any graven image.    </w:t>
        <w:tab/>
        <w:tab/>
        <w:tab/>
        <w:t>________</w:t>
        <w:br/>
        <w:t>    3.    Thou shalt not take the name of the Lord thyr God in vain.</w:t>
        <w:tab/>
        <w:tab/>
        <w:t xml:space="preserve">________             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 xml:space="preserve">4.    Remember the Sabbath day, to keep it holy.        </w:t>
        <w:tab/>
        <w:tab/>
        <w:tab/>
        <w:t>________</w:t>
        <w:br/>
        <w:t xml:space="preserve">    5.    Honor they father and they mother.            </w:t>
        <w:tab/>
        <w:tab/>
        <w:tab/>
        <w:tab/>
        <w:t>________</w:t>
        <w:br/>
        <w:t>    6.    Thou shalt not kill.                       </w:t>
        <w:tab/>
        <w:tab/>
        <w:tab/>
        <w:t xml:space="preserve"> </w:t>
        <w:tab/>
        <w:tab/>
        <w:t>________</w:t>
        <w:br/>
        <w:t xml:space="preserve">    7.    Thou shalt not commit adultery                </w:t>
        <w:tab/>
        <w:tab/>
        <w:tab/>
        <w:tab/>
        <w:t>________</w:t>
        <w:br/>
        <w:t xml:space="preserve">    8.    Thou shalt not steal.                    </w:t>
        <w:tab/>
        <w:tab/>
        <w:tab/>
        <w:tab/>
        <w:tab/>
        <w:t>________</w:t>
        <w:br/>
        <w:t>    9.    Thou shalt not bear false witness against thy neighbors.</w:t>
        <w:tab/>
        <w:tab/>
        <w:t>________</w:t>
        <w:br/>
        <w:t xml:space="preserve">  10.    Thou salt not covet thy neighbor’s house, </w:t>
        <w:br/>
        <w:t>           thou shalt not covet thy neighbor’s wife nor</w:t>
        <w:br/>
        <w:t xml:space="preserve">           anything that is thy neighbor’s.                </w:t>
        <w:tab/>
        <w:tab/>
        <w:tab/>
        <w:tab/>
        <w:t>________</w:t>
        <w:br/>
        <w:br/>
        <w:t xml:space="preserve">12.    How many sins do you commit in a month?            </w:t>
        <w:tab/>
        <w:tab/>
        <w:tab/>
        <w:t>________</w:t>
        <w:br/>
        <w:br/>
        <w:t xml:space="preserve">13.    Would you tell a cashier who gave you the wrong amount of change?    </w:t>
        <w:br/>
        <w:t>                            Yes</w:t>
      </w:r>
      <w:r>
        <w:rPr>
          <w:sz w:val="27"/>
          <w:szCs w:val="27"/>
        </w:rPr>
        <w:t xml:space="preserve"> </w:t>
      </w:r>
      <w:r>
        <w:rPr>
          <w:rFonts w:cs="Helvetica" w:ascii="Marlett" w:hAnsi="Marlett"/>
          <w:sz w:val="27"/>
          <w:szCs w:val="27"/>
        </w:rPr>
        <w:t></w:t>
      </w:r>
      <w:r>
        <w:rPr/>
        <w:t xml:space="preserve">        No </w:t>
      </w:r>
      <w:r>
        <w:rPr>
          <w:rFonts w:cs="Helvetica" w:ascii="Marlett" w:hAnsi="Marlett"/>
          <w:sz w:val="27"/>
          <w:szCs w:val="27"/>
        </w:rPr>
        <w:t></w:t>
      </w:r>
      <w:r>
        <w:rPr>
          <w:sz w:val="27"/>
          <w:szCs w:val="27"/>
        </w:rPr>
        <w:br/>
        <w:br/>
      </w:r>
      <w:r>
        <w:rPr/>
        <w:t xml:space="preserve">14.    Below is a list of things people may consider sins.  Rate each one using the </w:t>
        <w:br/>
        <w:t>    following scale:</w:t>
        <w:br/>
        <w:t>    1 _______________________    5._____________________________10</w:t>
        <w:br/>
        <w:t xml:space="preserve">    No guilt feelings            Would feel guilty                   </w:t>
        <w:tab/>
        <w:tab/>
        <w:t xml:space="preserve">      A sin</w:t>
        <w:br/>
        <w:br/>
        <w:t>    Telling a white lie. </w:t>
        <w:tab/>
        <w:tab/>
        <w:t xml:space="preserve">________        </w:t>
        <w:tab/>
        <w:t>Divorce    ________</w:t>
        <w:br/>
        <w:t xml:space="preserve">    Incest                </w:t>
        <w:tab/>
        <w:t xml:space="preserve">     </w:t>
        <w:tab/>
        <w:t xml:space="preserve"> ________        </w:t>
        <w:tab/>
        <w:t>Greed        ________</w:t>
        <w:br/>
        <w:t xml:space="preserve">    Swearing            </w:t>
        <w:tab/>
        <w:t xml:space="preserve">    </w:t>
        <w:tab/>
        <w:t xml:space="preserve"> ________        </w:t>
        <w:tab/>
        <w:t>Atheism    ________</w:t>
        <w:br/>
        <w:t xml:space="preserve">    Smoking            </w:t>
        <w:tab/>
        <w:t xml:space="preserve">    </w:t>
        <w:tab/>
        <w:t xml:space="preserve">________        </w:t>
        <w:tab/>
        <w:t>Rape        ________</w:t>
        <w:br/>
        <w:t xml:space="preserve">    Homosexuality        </w:t>
        <w:tab/>
        <w:t xml:space="preserve">________        </w:t>
        <w:tab/>
        <w:t>Cheating    ________</w:t>
        <w:br/>
        <w:t>    Taking drugs           </w:t>
        <w:tab/>
        <w:t xml:space="preserve"> ________        </w:t>
        <w:tab/>
        <w:t>Abortion    ________</w:t>
        <w:br/>
        <w:t xml:space="preserve">    Premarital sex        </w:t>
        <w:tab/>
        <w:tab/>
        <w:t xml:space="preserve">________        </w:t>
        <w:tab/>
        <w:t>Revenge    ________</w:t>
        <w:br/>
        <w:t>    Drinking alcohol       </w:t>
        <w:tab/>
        <w:t xml:space="preserve"> ________        </w:t>
        <w:tab/>
        <w:t>Adultery    ________</w:t>
        <w:br/>
        <w:t xml:space="preserve">    Idle gossip            </w:t>
        <w:tab/>
        <w:tab/>
        <w:t xml:space="preserve">________        </w:t>
        <w:tab/>
        <w:t>Bigotry    ________</w:t>
        <w:br/>
        <w:t xml:space="preserve">    Mercy killing            </w:t>
        <w:tab/>
        <w:t xml:space="preserve">________        </w:t>
        <w:tab/>
        <w:t>Spying    ________</w:t>
        <w:br/>
        <w:t>    Taping off TV or radio   </w:t>
        <w:tab/>
        <w:t xml:space="preserve"> ________        </w:t>
        <w:tab/>
        <w:t xml:space="preserve">Revenge    ________        </w:t>
        <w:br/>
        <w:t>    Parking in a handicapped zone          ________</w:t>
        <w:tab/>
        <w:t>Nude sunbathing _________</w:t>
        <w:br/>
        <w:t>    Living together without marriage      ________</w:t>
        <w:tab/>
        <w:t>Reading/viewing pornography           ________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rPr/>
      </w:pPr>
      <w:r>
        <w:rPr/>
        <w:br/>
        <w:br/>
        <w:t xml:space="preserve">                    </w:t>
        <w:br/>
        <w:t xml:space="preserve">    </w:t>
        <w:br/>
        <w:br/>
        <w:br/>
        <w:t xml:space="preserve">    </w:t>
        <w:br/>
        <w:br/>
        <w:br/>
        <w:br/>
        <w:t xml:space="preserve">        </w:t>
      </w:r>
      <w:r>
        <w:rPr>
          <w:sz w:val="27"/>
          <w:szCs w:val="27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arlett">
    <w:charset w:val="02"/>
    <w:family w:val="auto"/>
    <w:pitch w:val="variable"/>
  </w:font>
  <w:font w:name="Zapf Dingbat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3:36:00Z</dcterms:created>
  <dc:creator>Stuart Belgard</dc:creator>
  <dc:description/>
  <dc:language>en-US</dc:language>
  <cp:lastModifiedBy>Stuart Belgard</cp:lastModifiedBy>
  <cp:lastPrinted>2003-10-19T22:15:00Z</cp:lastPrinted>
  <dcterms:modified xsi:type="dcterms:W3CDTF">2004-05-21T13:36:00Z</dcterms:modified>
  <cp:revision>2</cp:revision>
  <dc:subject/>
  <dc:title>PUBLIC POLL ASKS: WHAT IS SIN</dc:title>
</cp:coreProperties>
</file>